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701"/>
        <w:gridCol w:w="4071"/>
      </w:tblGrid>
      <w:tr>
        <w:trPr/>
        <w:tc>
          <w:tcPr>
            <w:tcW w:w="4071" w:type="dxa"/>
            <w:tcBorders/>
          </w:tcPr>
          <w:p>
            <w:pPr>
              <w:pStyle w:val="Heading1"/>
              <w:spacing w:before="280" w:after="28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А РЕПУБЛИКАН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82240</wp:posOffset>
                      </wp:positionH>
                      <wp:positionV relativeFrom="paragraph">
                        <wp:posOffset>635</wp:posOffset>
                      </wp:positionV>
                      <wp:extent cx="655955" cy="718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955" cy="718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5320" cy="718185"/>
                                        <wp:effectExtent l="0" t="0" r="0" b="0"/>
                                        <wp:docPr id="2" name="Герб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718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5pt;height:56.6pt;mso-wrap-distance-left:9.05pt;mso-wrap-distance-right:9.05pt;mso-wrap-distance-top:0pt;mso-wrap-distance-bottom:0pt;margin-top:0pt;mso-position-vertical-relative:text;margin-left:21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718185"/>
                                  <wp:effectExtent l="0" t="0" r="0" b="0"/>
                                  <wp:docPr id="3" name="Гер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СТРЯН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1" w:type="dxa"/>
            <w:tcBorders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ДНIСТРОВСЬКИЙ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РЕСПУБЛIКАНСЬКИЙ БАНК</w:t>
            </w:r>
          </w:p>
        </w:tc>
      </w:tr>
      <w:tr>
        <w:trPr>
          <w:cantSplit w:val="true"/>
        </w:trPr>
        <w:tc>
          <w:tcPr>
            <w:tcW w:w="9843" w:type="dxa"/>
            <w:gridSpan w:val="3"/>
            <w:tcBorders/>
          </w:tcPr>
          <w:p>
            <w:pPr>
              <w:pStyle w:val="Heading1"/>
              <w:snapToGrid w:val="false"/>
              <w:spacing w:before="0" w:after="28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1"/>
              <w:spacing w:before="120" w:after="28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ДНЕСТРОВСКИЙ РЕСПУБЛИКАНСКИЙ</w:t>
            </w:r>
          </w:p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D</w:t>
            </w:r>
            <w:r>
              <w:rPr>
                <w:sz w:val="22"/>
                <w:szCs w:val="22"/>
              </w:rPr>
              <w:t>-3300, ПМР, г. Тирасполь, ул. 25 Октября, 7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-99-05, Факс 5-99-07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27.10.2015 № 01-10/94</w:t>
      </w:r>
      <w:r>
        <w:rPr/>
        <w:t xml:space="preserve">                                            Банкам и иным  кредитным организациям</w:t>
      </w:r>
    </w:p>
    <w:p>
      <w:pPr>
        <w:pStyle w:val="Normal"/>
        <w:ind w:left="4962" w:hanging="0"/>
        <w:jc w:val="both"/>
        <w:rPr/>
      </w:pPr>
      <w:r>
        <w:rPr/>
        <w:t xml:space="preserve">Приднестровской Молдавской Республики </w:t>
      </w:r>
    </w:p>
    <w:p>
      <w:pPr>
        <w:pStyle w:val="31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В соответствии с подпунктом 7) подпункта г) пункта 1 статьи 6 Закона Приднестровской Молдавской Республики «О противодействии легализации (отмыванию) доходов, полученных преступным путем, и финансированию терроризма» (далее – Закон) государственному контролю подлежат сделки по предоставлению юридическими лицами, не являющимися кредитными организациями, беспроцентных займов физическим лицам и (или) другим юридическим лицам, а также получение такого займа в случае, если сумма на которую она совершается, равна или превышает 40 000 (сорок тысяч) расчетных уровней минимальной заработной платы (далее - РУ МЗП).</w:t>
      </w:r>
    </w:p>
    <w:p>
      <w:pPr>
        <w:pStyle w:val="Normal"/>
        <w:ind w:firstLine="720"/>
        <w:jc w:val="both"/>
        <w:rPr/>
      </w:pPr>
      <w:r>
        <w:rPr/>
        <w:t>Необходимо учитывать, что в соответствии с пунктом 1 статьи 836 Гражданского кодекса Приднестровской Молдавской Республики по договору займа заемщику могут быть переданы не только деньги, но и иные вещи, определенные родовыми признаками. При этом с учетом подпункта б) пункта 3 статьи 838 Гражданского кодекса Приднестровской Молдавской Республики в случаях, когда по договору займа заемщику передаются не деньги, а вещи, то договор предполагается беспроцентным, если в нем прямо не предусмотрено иное.</w:t>
      </w:r>
    </w:p>
    <w:p>
      <w:pPr>
        <w:pStyle w:val="Normal"/>
        <w:ind w:firstLine="708"/>
        <w:jc w:val="both"/>
        <w:rPr/>
      </w:pPr>
      <w:r>
        <w:rPr/>
        <w:t>В соответствии с подпунктом г) пункта 1 статьи 7 Закона на кредитные организации возложена обязанность фиксировать и направлять в Приднестровский республиканский банк информацию о сделках, подлежащих государственному контролю, независимо от того является ли сделка собственной (кредитная организация является одной из сторон по сделке) или клиентской (стороной по сделке кредитная организация не является).</w:t>
      </w:r>
    </w:p>
    <w:p>
      <w:pPr>
        <w:pStyle w:val="Normal"/>
        <w:ind w:firstLine="708"/>
        <w:jc w:val="both"/>
        <w:rPr/>
      </w:pPr>
      <w:r>
        <w:rPr/>
        <w:t>Кредитная организация направляет информацию о сделке по предоставлению (получению) клиентом беспроцентного займа как о сделке, подлежащей государственному контролю, когда при проведении банковских операций ей стало известно, что в рамках одного договора проведено зачисление и (или) списание денежных средств на общую сумму равную или превышающую 40 000 РУ МЗП. Данная обязанность также должна быть исполнена кредитной организацией, если она не участвовала в осуществлении расчетов клиента по получению (предоставлению) беспроцентного займа (например, при предоставлении в качестве предмета беспроцентного займа не денег, а иных вещей, определенных родовыми признаками), но ей стало известно о совершении контролируемой сделки при осуществлении расчетов заемщика по погашению займа (получению займодавцем ранее предоставленного займа).</w:t>
      </w:r>
    </w:p>
    <w:p>
      <w:pPr>
        <w:pStyle w:val="Normal"/>
        <w:ind w:firstLine="720"/>
        <w:jc w:val="both"/>
        <w:rPr/>
      </w:pPr>
      <w:r>
        <w:rPr/>
        <w:t>В соответствии с пунктом 1 статьи 13 Закона порядок предоставления в Приднестровский республиканский банк организациями, осуществляющими операции с денежными средствами или иным имуществом, информации, в том числе по операциям и сделкам, подлежащим государственному контролю, регламентирован Инструкцией Приднестровского республиканского банка от 9.11.2012 г. №34-И «О порядке представления в Приднестровский республиканским банк информации в целях противодействия легализации (отмыванию) доходов, полученных преступным путем, и финансированию терроризма» (Регистрационный N 6227 от 13 декабря  2012 года) (САЗ 12-51) (далее – Инструкция №34-И). Часть 11 и 12 Примечания к Приложению №6 Инструкции №34-И содержат пояснения для кредитных организаций по порядку фиксирования и направления в Приднестровский республиканский банк информации о сделках по предоставлению (получению) клиентами беспроцентных займов с учетом того, что кредитные организации выявляют совершение таких сделок только при проведении по поручению клиентов банковских операций по осуществлению расчетов в рамках сделок.</w:t>
      </w:r>
    </w:p>
    <w:p>
      <w:pPr>
        <w:pStyle w:val="Normal"/>
        <w:ind w:firstLine="720"/>
        <w:jc w:val="both"/>
        <w:rPr/>
      </w:pPr>
      <w:r>
        <w:rPr/>
        <w:t xml:space="preserve">Соответственно, кредитная организация обязана зафиксировать и направить в Приднестровский республиканским банк информацию о сделке по предоставлению (получению) клиентом беспроцентного займа, подлежащей государственному контролю, также в случае, когда ее совершение выявлено на стадии осуществления платежа (платежей) по возврату заемщиком беспроцентного займа (получению займодавцем ранее предоставленного беспроцентного займа) и сумма платежа (общая сумма платежей) равна или превышает 40 000 РУ МЗП.  В данном случае при проведении расчетов клиента по возврату беспроцентного займа (получению ранее предоставленного беспроцентного займа) необходимо руководствоваться частью 11 и 12 Примечания к Приложению №6 Инструкции №34-И. </w:t>
      </w:r>
    </w:p>
    <w:p>
      <w:pPr>
        <w:pStyle w:val="Normal"/>
        <w:ind w:firstLine="720"/>
        <w:jc w:val="both"/>
        <w:rPr/>
      </w:pPr>
      <w:r>
        <w:rPr/>
        <w:t>В частности, если платеж (сумма платежей) по возврату заемщиком беспроцентного займа (получению займодавцем ранее предоставленного беспроцентного займа) в рамках одного договора займа не превысил 40 000 РУ МЗП, а общая сумма договора равна или превышает указанную сумму, необходимо контролировать такие платежи нарастающим итогом и сообщение в Приднестровский республиканский банк о сделке направить, когда общая сумма платежей клиента по возврату займа (получению ранее предоставленного займа) будет равна или превысит 40 000 РУ МЗП. При этом:</w:t>
      </w:r>
    </w:p>
    <w:p>
      <w:pPr>
        <w:pStyle w:val="Normal"/>
        <w:ind w:firstLine="708"/>
        <w:jc w:val="both"/>
        <w:rPr/>
      </w:pPr>
      <w:r>
        <w:rPr/>
        <w:t>а) в реквизите «Дата совершения операции (сделки)» указывается дата проведения последней операции по возврату заемщиком займа (получению займодавцем ранее предоставленного займа), в результате которой общая сумма таких платежей стала равной или превысила 40 000 РУ МЗП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) в </w:t>
      </w:r>
      <w:r>
        <w:rPr/>
        <w:t>реквизите</w:t>
      </w:r>
      <w:r>
        <w:rPr>
          <w:color w:val="000000"/>
        </w:rPr>
        <w:t xml:space="preserve"> «Сумма операции (сделки)» указывается общая сумма платежей</w:t>
      </w:r>
      <w:r>
        <w:rPr/>
        <w:t xml:space="preserve"> по возврату заемщиком займа (получению займодавцем ранее предоставленного займа), если сумма отдельных платежей менее 40 000 РУ МЗП; </w:t>
      </w:r>
    </w:p>
    <w:p>
      <w:pPr>
        <w:pStyle w:val="Normal"/>
        <w:ind w:firstLine="708"/>
        <w:jc w:val="both"/>
        <w:rPr/>
      </w:pPr>
      <w:r>
        <w:rPr/>
        <w:t>в) в реквизите «Дополнительная информация» указываются суммы отдельных платежей по возврату заемщиком займа (получению займодавцем ранее предоставленного займа) и дата их проведения, а также общая сумма договора займа (если кредитная организация располагает информацией об общей сумме договора).</w:t>
      </w:r>
    </w:p>
    <w:p>
      <w:pPr>
        <w:pStyle w:val="Normal"/>
        <w:ind w:firstLine="709"/>
        <w:jc w:val="both"/>
        <w:rPr/>
      </w:pPr>
      <w:r>
        <w:rPr/>
        <w:t>Аналогичный порядок следует применять в случае, когда общая сумма перечисленных (полученных) клиентом в качестве беспроцентного займа денежных средств в рамках одного договора не превышает 40 000 РУ МЗП, но кредитной организации в рамках осуществления внутреннего контроля за платежами по договору беспроцентного займа стало известно, что сумма денежных средств, перечисленных в качестве исполнения обязательств заемщика по договору, равна или превышает                 40 000 РУ МЗ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1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/>
        <w:t>Председатель банка                                                                                             Э. А. Косовский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i w:val="false"/>
      <w:iCs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16"/>
      <w:szCs w:val="16"/>
      <w:lang w:val="ru-RU" w:bidi="ar-SA"/>
    </w:rPr>
  </w:style>
  <w:style w:type="character" w:styleId="Epm">
    <w:name w:val="epm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atedoc">
    <w:name w:val="date-doc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52:00Z</dcterms:created>
  <dc:creator>u161</dc:creator>
  <dc:description/>
  <cp:keywords/>
  <dc:language>en-US</dc:language>
  <cp:lastModifiedBy>u083</cp:lastModifiedBy>
  <cp:lastPrinted>2015-10-27T09:22:00Z</cp:lastPrinted>
  <dcterms:modified xsi:type="dcterms:W3CDTF">2015-11-04T14:52:00Z</dcterms:modified>
  <cp:revision>2</cp:revision>
  <dc:subject/>
  <dc:title>БАНКА РЕПУБЛИКАНЭ</dc:title>
</cp:coreProperties>
</file>